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40"/>
          <w:szCs w:val="40"/>
          <w:lang w:val="es-MX"/>
        </w:rPr>
        <w:t>Todo cambió</w:t>
      </w:r>
      <w:r>
        <w:rPr>
          <w:rFonts w:cs="Comic Sans MS" w:ascii="Comic Sans MS" w:hAnsi="Comic Sans MS"/>
          <w:b/>
          <w:lang w:val="es-MX"/>
        </w:rPr>
        <w:t xml:space="preserve"> por Camila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1º Verso</w:t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Todo cambió 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lang w:val="es-MX"/>
        </w:rPr>
        <w:t>Cuando te vi</w:t>
        <w:br/>
        <w:t xml:space="preserve">De blanco y negro a color </w:t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lang w:val="es-MX"/>
        </w:rPr>
        <w:t>Me convertí</w:t>
        <w:br/>
        <w:t>Y  fue tan fácil</w:t>
        <w:br/>
        <w:t>Quererte tanto</w:t>
        <w:br/>
        <w:t>Algo que no imaginaba</w:t>
        <w:br/>
        <w:t>Fue entregarte mi amor</w:t>
        <w:br/>
        <w:t>Con una mirada... oh no no no nooo</w:t>
        <w:br/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  <w:lang w:val="es-MX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</wp:posOffset>
            </wp:positionH>
            <wp:positionV relativeFrom="paragraph">
              <wp:posOffset>3079115</wp:posOffset>
            </wp:positionV>
            <wp:extent cx="2484120" cy="250253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lang w:val="es-MX"/>
        </w:rPr>
        <w:t>2º Verso</w:t>
      </w:r>
      <w:r>
        <w:rPr>
          <w:rFonts w:cs="Comic Sans MS" w:ascii="Comic Sans MS" w:hAnsi="Comic Sans MS"/>
          <w:lang w:val="es-MX"/>
        </w:rPr>
        <w:br/>
        <w:t>Todo tembló</w:t>
        <w:br/>
        <w:t>Dentro de mí</w:t>
        <w:br/>
        <w:t>El universo escribió que fueras para mí</w:t>
        <w:br/>
        <w:t>Y fue tan fácil</w:t>
        <w:br/>
        <w:t>Quererte tanto</w:t>
        <w:br/>
        <w:t>Algo que no imaginaba</w:t>
        <w:br/>
        <w:t>Fue perderme en el amor</w:t>
        <w:br/>
        <w:t>Simplemente pasó</w:t>
        <w:br/>
        <w:t>Y todo tuyo ya soy</w:t>
        <w:br/>
        <w:br/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spacing w:lineRule="auto" w:line="360" w:before="0" w:after="0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b/>
          <w:lang w:val="es-MX"/>
        </w:rPr>
        <w:t>Coro</w:t>
      </w:r>
      <w:r>
        <w:rPr>
          <w:rFonts w:cs="Comic Sans MS" w:ascii="Comic Sans MS" w:hAnsi="Comic Sans MS"/>
          <w:lang w:val="es-MX"/>
        </w:rPr>
        <w:br/>
        <w:t>Antes que pase más</w:t>
        <w:br/>
        <w:t>Tiempo contigo amor</w:t>
        <w:br/>
        <w:t>Tengo que decir que eres el amor de mi vida</w:t>
        <w:br/>
        <w:t>Antes que te ame más</w:t>
        <w:br/>
        <w:t>Escucha por favor</w:t>
        <w:br/>
        <w:t>Déjame decir que todo te di</w:t>
        <w:br/>
        <w:t>Y no hay como explicar</w:t>
        <w:br/>
        <w:t>Pero menos notar</w:t>
        <w:br/>
        <w:t>Simplemente así lo sentí</w:t>
        <w:br/>
        <w:t>Cuando te vi</w:t>
        <w:br/>
      </w:r>
    </w:p>
    <w:p>
      <w:pPr>
        <w:pStyle w:val="Normal"/>
        <w:spacing w:lineRule="auto" w:line="360" w:before="0" w:after="0"/>
        <w:rPr/>
      </w:pPr>
      <w:r>
        <w:rPr>
          <w:rFonts w:cs="Comic Sans MS" w:ascii="Comic Sans MS" w:hAnsi="Comic Sans MS"/>
          <w:b/>
          <w:lang w:val="es-MX"/>
        </w:rPr>
        <w:t>3º Verso</w:t>
      </w:r>
      <w:r>
        <w:rPr>
          <w:rFonts w:cs="Comic Sans MS" w:ascii="Comic Sans MS" w:hAnsi="Comic Sans MS"/>
          <w:lang w:val="es-MX"/>
        </w:rPr>
        <w:br/>
        <w:t>Me sorprendió</w:t>
        <w:br/>
        <w:t>Todo de ti (oooo)</w:t>
        <w:br/>
        <w:t>De blanco y negro a color</w:t>
        <w:br/>
        <w:t>Me convertí</w:t>
        <w:br/>
        <w:t>Sé que no es fácil</w:t>
        <w:br/>
        <w:t>Decir te amo</w:t>
        <w:br/>
        <w:t>Yo tampoco lo esperaba</w:t>
        <w:br/>
        <w:t>Pero así es el amor</w:t>
        <w:br/>
        <w:t>Simplemente pasó</w:t>
        <w:br/>
        <w:t>Y todo tuyo ya soy</w:t>
        <w:br/>
        <w:br/>
      </w:r>
      <w:r>
        <w:rPr>
          <w:rFonts w:cs="Comic Sans MS" w:ascii="Comic Sans MS" w:hAnsi="Comic Sans MS"/>
          <w:b/>
          <w:lang w:val="es-MX"/>
        </w:rPr>
        <w:t>Repite el coro</w:t>
      </w:r>
      <w:r>
        <w:rPr>
          <w:rFonts w:cs="Comic Sans MS" w:ascii="Comic Sans MS" w:hAnsi="Comic Sans MS"/>
          <w:lang w:val="es-MX"/>
        </w:rPr>
        <w:br/>
        <w:br/>
        <w:t>Todo cambió</w:t>
        <w:br/>
        <w:t>Cuando te vi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1:53:00Z</dcterms:created>
  <dc:creator>Amy Lenord</dc:creator>
  <dc:description/>
  <dc:language>en-US</dc:language>
  <cp:lastModifiedBy>Amy Lenord</cp:lastModifiedBy>
  <cp:lastPrinted>2009-08-09T21:18:00Z</cp:lastPrinted>
  <dcterms:modified xsi:type="dcterms:W3CDTF">2009-08-10T03:06:00Z</dcterms:modified>
  <cp:revision>2</cp:revision>
  <dc:subject/>
  <dc:title/>
</cp:coreProperties>
</file>